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235 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8. februar 2016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suzbijanju korupcije,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rganizovanog i najtežih oblika privrednog kriminala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bezbjednost Narodne skupštine Republike Srpske je na svojoj sjednici, održanoj 8. februara 2016. godine, razmatrao Prijedlog zakona o suzbijanju korupcije, organizovanog i najtežih oblika privrednog kriminal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Sjednici su prisustvovali: Milanko Mihajilica, predsjednik Odbora,  Dragoljub  Davidović, Ilija Tamindžija, Milan Dakić, Dragan Galić i Zoran Adžić,    članovi Odbora. Odsutan je bio Dragomir  Vasić, član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 su  takođe  prisustvovali: Dragan Lukač, ministar unutrašnjih poslova Republike Srpske, Brankica Arežina, sekretar Ministarstva pravde Republike Srpske i Nikola Kovačević, savjetnik ministra pravde, Marijana Aćimovac, viši stručni saradnik u Ministarstvu porodice, omladine i sporta i predstavnici akreditovanih nevladinih organizacija.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4"/>
          <w:szCs w:val="24"/>
          <w:lang w:val="sr-Latn-CS" w:eastAsia="en-US"/>
        </w:rPr>
        <w:tab/>
        <w:t>Obrazloženje Prijedloga  zakona o suzbijanju korupcije, organizovanog i najtežih oblika privrednog kriminala podnijela  je Brankica Arežina, sekretar Ministarstva pravd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kon provedene rasprave u kojoj su učestvovali članovi Odbora,  Odbor je sa četiri glasa ''ZA'' i dva glasa ''PROTIV'' (Milanko Mihajilica i Dragan Galić) usvojio stav da su ispunjeni uslovi da se Prijedlog zakona o suzbijanju korupcije, organizovanog  i najtežih oblika privrednog kriminala razmatra na Devetoj sjednici Narodne skupštine Republike Srpske.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5. Poslovnika Narodne skupštine Republike Srpske, za izvjestioca Odbora određen je predsjednik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760" w:firstLine="720"/>
        <w:jc w:val="both"/>
        <w:rPr/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 xml:space="preserve">       </w:t>
      </w:r>
    </w:p>
    <w:p>
      <w:pPr>
        <w:pStyle w:val="Normal"/>
        <w:ind w:left="5760" w:hanging="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Milanko Mihajilica,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 235 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8. februar 2016. godine   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lang w:val="sr-Latn-CS" w:eastAsia="en-US"/>
        </w:rPr>
      </w:pPr>
      <w:r>
        <w:rPr>
          <w:rFonts w:cs="Cambria" w:ascii="Cambria" w:hAnsi="Cambria"/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prevozu opasnih materij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6"/>
          <w:szCs w:val="26"/>
          <w:lang w:val="sr-Latn-CS" w:eastAsia="en-US"/>
        </w:rPr>
      </w:pPr>
      <w:r>
        <w:rPr>
          <w:rFonts w:cs="Cambria" w:ascii="Cambria" w:hAnsi="Cambria"/>
          <w:b/>
          <w:i/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Odbor za bezbjednost Narodne skupštine Republike Srpske je na svojoj sjednici, održanoj 8. februara  2016. godine, razmatrao Prijedlog zakona o prevozu opasnih materija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Sjednici su prisustvovali: Milanko Mihajilica, predsjednik Odbora, Zoran Adžić, zamjenik predsjednika, Dragoljub Davidović, Ilija Tamindžija, Milan Dakić  i Dragan Galić, članovi Odbora. Odsutan je bio Dragomir  Vasić, član Odbora. </w:t>
      </w:r>
    </w:p>
    <w:p>
      <w:pPr>
        <w:pStyle w:val="Normal"/>
        <w:ind w:firstLine="720"/>
        <w:jc w:val="both"/>
        <w:rPr>
          <w:rFonts w:ascii="Cambria" w:hAnsi="Cambria" w:cs="Cambria"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 su  takođe  prisustvovali: Dragan Lukač, ministar unutrašnjih poslova Republike Srpske, Nikola Kovačević, savjetnik ministra pravde, Marijana Aćimovac, viši stručni saradnik u Ministarstvu porodice, omladine i sporta  i predstavnici akreditovanih nevladinih organizacija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4"/>
          <w:szCs w:val="24"/>
          <w:lang w:val="sr-Latn-CS" w:eastAsia="en-US"/>
        </w:rPr>
        <w:tab/>
        <w:t>Obrazloženje navedenog Prijedloga zakona  podnio je Dragan Lukač, ministar unutrašnjih poslova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 Odbor je jednoglasno usvojio stav da su ispunjeni uslovi da se Prijedlog zakona o prevozu opasnih materija razmatra na Devet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 xml:space="preserve">PREDSJEDNIK ODBORA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  <w:t xml:space="preserve">         Milanko Mihajilica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235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8.februar  2016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 Informacije o realizaciji zaključak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Narodne skupštine Republike Srpske koji se odnose n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rad Suda i Tužilaštva BiH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bor za bezbjednost Narodne skupštine Republike Srpske je na svojoj sjednici održanoj 8. februara 2016. godine, razmatrao Informaciju o realizaciji zaključaka Narodne skupštine Republike Srpske koji se odnose na rad Suda i Tužilaštva BiH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Milanko Mihajilica, predsjednik Odbora, Dragoljub Davidović,  Ilija Tamindžija,  Zoran Adžić i Dragan Galić, članovi Odbora.  Odsutni su bili Milan Dakić i Dragomir Vasić, 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 su  takođe  prisustvovali: Dragan Lukač, ministar unutrašnjih poslova Republike Srpske, Brankica Arežina, sekretar Ministarstva pravde Republike Srpske i Nikola Kovačević, savjetnik ministra pravde, Marijana Aćimovac, viši stručni saradnik u Ministarstvu porodice, omladine i sporta  i predstavnici akreditovanih nevladinih organizacija</w:t>
      </w:r>
    </w:p>
    <w:p>
      <w:pPr>
        <w:pStyle w:val="Normal"/>
        <w:jc w:val="both"/>
        <w:rPr>
          <w:rFonts w:ascii="Cambria" w:hAnsi="Cambria" w:cs="Cambria"/>
          <w:iCs/>
          <w:szCs w:val="24"/>
          <w:lang w:val="sr-Latn-CS" w:eastAsia="en-US"/>
        </w:rPr>
      </w:pPr>
      <w:r>
        <w:rPr>
          <w:rFonts w:cs="Cambria" w:ascii="Cambria" w:hAnsi="Cambria"/>
          <w:iCs/>
          <w:szCs w:val="24"/>
          <w:lang w:val="sr-Latn-CS" w:eastAsia="en-US"/>
        </w:rPr>
        <w:tab/>
      </w:r>
      <w:r>
        <w:rPr>
          <w:rFonts w:cs="Cambria" w:ascii="Cambria" w:hAnsi="Cambria"/>
          <w:iCs/>
          <w:sz w:val="24"/>
          <w:szCs w:val="24"/>
          <w:lang w:val="sr-Latn-CS" w:eastAsia="en-US"/>
        </w:rPr>
        <w:t>Obrazloženje navedene</w:t>
      </w:r>
      <w:r>
        <w:rPr>
          <w:rFonts w:cs="Cambria" w:ascii="Cambria" w:hAnsi="Cambria"/>
          <w:i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nformacije o realizaciji zaključaka Narodne skupštine Republike Srpske koji se odnose na rad Suda i Tužilaštva BiH podnio je Nikola Kovačević, savjetnik ministra pravd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jednoglasno usvojio stav da su ispunjeni uslovi da se Informacija o realizaciji zaključaka Narodne skupštine Republike Srpske koji se odnose na rad Suda i Tužilaštva BiH razmatra na Devet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5040" w:hanging="0"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Milanko Mihajilica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8-011-235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8.februar  2016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Poslovnika Narodne skupštine Republike Srpske ("Službeni glasnik Republike Srpske", broj 31/11), Odbor za bezbjednost Narodne skupštine Republike Srpske, podnosi Skupštini 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 Informacije o implementaciji Strategije za suzbijanje nasilja u porodici Republike Srpske (2014-2019) za 2014. godinu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bezbjednost Narodne skupštine Republike Srpske je na svojoj sjednici održanoj 8. februara 2016. godine, razmatrao Informaciju o implementaciji Strategije za suzbijanje nasilja u porodici Republike Srpske (2014-2019) za 2014. godinu.</w:t>
      </w:r>
    </w:p>
    <w:p>
      <w:pPr>
        <w:pStyle w:val="Normal"/>
        <w:ind w:firstLine="720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Milanko Mihajilica, predsjednik Odbora, Dragoljub Davidović,  Ilija Tamindžija,  Zoran Adžić, i Dragan Galić, članovi Odbora.  Odsutni su bili Milan Dakić  i Dragomir Vasić, 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Sjednici  su  takođe  prisustvovali: Dragan Lukač, ministar unutrašnjih poslova Republike Srpske, Brankica Arežina, sekretar Ministarstva pravde Republike Srpske i Nikola Kovačević, savjetnik ministra pravde, Marijana Aćimovac, viši stručni saradnik u Ministarstvu porodice, omladine i sporta i  predstavnici akreditovanih nevladinih organizacija</w:t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Cs w:val="24"/>
          <w:lang w:val="sr-Latn-CS" w:eastAsia="en-US"/>
        </w:rPr>
        <w:tab/>
      </w:r>
      <w:r>
        <w:rPr>
          <w:rFonts w:cs="Cambria" w:ascii="Cambria" w:hAnsi="Cambria"/>
          <w:iCs/>
          <w:sz w:val="24"/>
          <w:szCs w:val="24"/>
          <w:lang w:val="sr-Latn-CS" w:eastAsia="en-US"/>
        </w:rPr>
        <w:t>Obrazloženje navedene</w:t>
      </w:r>
      <w:r>
        <w:rPr>
          <w:rFonts w:cs="Cambria" w:ascii="Cambria" w:hAnsi="Cambria"/>
          <w:iCs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Informacije podnijela je Marijana Aćimovac, viši stručni saradnik u Ministarstvu porodice, omladine i sport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 u kojoj su učestvovali članovi Odbora, Odbor je jednoglasno usvojio stav da su ispunjeni uslovi da se Informacija o implementaciji Strategije za suzbijanje nasilja u porodici Republike Srpske (2014-2019) za 2014. godinu razmatra na Devet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bora određen je predsjednik Odbora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5040" w:hanging="0"/>
        <w:jc w:val="center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Milanko Mihajilica, s.r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6"/>
          <w:szCs w:val="26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6"/>
          <w:szCs w:val="26"/>
          <w:lang w:val="sr-Latn-CS" w:eastAsia="en-US"/>
        </w:rPr>
      </w:r>
    </w:p>
    <w:p>
      <w:pPr>
        <w:pStyle w:val="Normal"/>
        <w:rPr>
          <w:sz w:val="26"/>
          <w:szCs w:val="26"/>
          <w:lang w:val="sr-Latn-CS" w:eastAsia="en-US"/>
        </w:rPr>
      </w:pPr>
      <w:r>
        <w:rPr>
          <w:sz w:val="26"/>
          <w:szCs w:val="26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38:00Z</dcterms:created>
  <dc:creator>STIJAK MIROSLAV</dc:creator>
  <dc:description/>
  <cp:keywords/>
  <dc:language>en-US</dc:language>
  <cp:lastModifiedBy>Milijana Strbac</cp:lastModifiedBy>
  <cp:lastPrinted>2015-12-21T17:30:00Z</cp:lastPrinted>
  <dcterms:modified xsi:type="dcterms:W3CDTF">2016-02-09T13:00:00Z</dcterms:modified>
  <cp:revision>86</cp:revision>
  <dc:subject/>
  <dc:title>Датум, 10</dc:title>
</cp:coreProperties>
</file>